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31.08.2015                                                                                                   № 38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районного конкурса на звание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Лучший участковый уполномоченный полици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Щербиновском районе»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муниципального образования Щербиновский район от 18 августа 2015 года № 361 «О проведении в 2015 году районного конкурса на звание «Лучший участковый уполномоченный полиции в Щербиновском район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Признать победителем </w:t>
      </w:r>
      <w:r>
        <w:rPr>
          <w:rFonts w:cs="Times New Roman" w:ascii="Times New Roman" w:hAnsi="Times New Roman"/>
          <w:sz w:val="28"/>
          <w:szCs w:val="28"/>
        </w:rPr>
        <w:t>районного конкурса на звание «Лучший участковый уполномоченный полиции в Щербиновском районе» Мусиенко Сергея Николаевича, участкового уполномоченного полиции отдела участковых уполномоченных полиции и по делам несовершеннолетних отдела Министерства внутренних дел России по Щербиновскому району, закрепленного за Екатериновским сельским поселением Щербиновского района, с вручением грамоты администрации муниципального образования Щербиновский район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комендовать главному редактору районной газеты «Щербиновский курьер» Б.Н. Зиновкину опубликовать итоги районного конкурса на звание «Лучший участковый уполномоченный полиции в Щербиновском районе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возложить на заместителя главы муниципального образования Щербиновский район Н.Н. Довженк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.8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44:00Z</dcterms:created>
  <dc:creator>света</dc:creator>
  <dc:description/>
  <cp:keywords/>
  <dc:language>en-US</dc:language>
  <cp:lastModifiedBy>Елена Аникина</cp:lastModifiedBy>
  <cp:lastPrinted>2015-09-01T15:41:00Z</cp:lastPrinted>
  <dcterms:modified xsi:type="dcterms:W3CDTF">2015-09-10T07:56:00Z</dcterms:modified>
  <cp:revision>4</cp:revision>
  <dc:subject/>
  <dc:title>О назначении уполномоченного лица по внесению  изменений в государственный реестр</dc:title>
</cp:coreProperties>
</file>